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b/>
          <w:color w:val="000000"/>
        </w:rPr>
        <w:t>Data dictionary for 80% sample household member data (Open Access version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tbl>
      <w:tblPr>
        <w:tblW w:w="9308" w:type="dxa"/>
        <w:jc w:val="left"/>
        <w:tblInd w:w="62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659"/>
        <w:gridCol w:w="3084"/>
        <w:gridCol w:w="1595"/>
        <w:gridCol w:w="2264"/>
        <w:gridCol w:w="706"/>
      </w:tblGrid>
      <w:tr>
        <w:trPr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bookmarkStart w:id="0" w:name="IDX"/>
            <w:bookmarkEnd w:id="0"/>
            <w:r>
              <w:rPr>
                <w:rFonts w:ascii="Arial" w:hAnsi="Arial"/>
                <w:b/>
                <w:color w:val="FFFFFF"/>
                <w:sz w:val="16"/>
              </w:rPr>
              <w:t>Variable Name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Label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type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Response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20% sample</w:t>
              <w:br/>
              <w:t>(n= 18,524)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subj_idC</w:t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articipant identifier</w:t>
            </w:r>
          </w:p>
        </w:tc>
        <w:tc>
          <w:tcPr>
            <w:tcW w:w="1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,524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hh_idC</w:t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household identifier</w:t>
            </w:r>
          </w:p>
        </w:tc>
        <w:tc>
          <w:tcPr>
            <w:tcW w:w="1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35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plot_idC</w:t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lot identifier</w:t>
            </w:r>
          </w:p>
        </w:tc>
        <w:tc>
          <w:tcPr>
            <w:tcW w:w="1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144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gion</w:t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ographical region</w:t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rthern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868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uthern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24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ntral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41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unity_rndmN</w:t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numeric community code</w:t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99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2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92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19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8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5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48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ir_rndmN</w:t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air</w:t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24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868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41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vention</w:t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vention</w:t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PC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13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CC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394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ation_to_head</w:t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ation to head of household</w:t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d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043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pouse or partner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8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n or daughter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81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randchild, niece, or nephew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277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ent or grandparent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68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unt, uncle or cousin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77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end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1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red help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rother or sister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921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55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nder</w:t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nder</w:t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693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831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_in_years</w:t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 (years) at enumeration</w:t>
            </w:r>
          </w:p>
        </w:tc>
        <w:tc>
          <w:tcPr>
            <w:tcW w:w="1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,522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_eligible</w:t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ets age criteria for enrollment</w:t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618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90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igible_member</w:t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ets all criteria for enrollment</w:t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489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035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elig_other</w:t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 eligible but does not meet all criteria</w:t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489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9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90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elig_other_reason</w:t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ason ineligible (not by age)</w:t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ntal Incapacity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valid identity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af/Mute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bled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eligible, illiterate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oo sick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carcerated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,395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nal_member_status</w:t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ousehold member status</w:t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urvey participant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91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 ineligible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90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eligible by other criteria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9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fused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0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bsent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15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0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known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5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6"/>
        </w:rPr>
      </w:pPr>
      <w:r>
        <w:rPr>
          <w:rFonts w:ascii="Arial" w:hAnsi="Arial"/>
          <w:color w:val="000000"/>
          <w:sz w:val="16"/>
        </w:rPr>
      </w:r>
    </w:p>
    <w:p>
      <w:pPr>
        <w:pStyle w:val="Normal"/>
        <w:bidi w:val="0"/>
        <w:jc w:val="center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i/>
          <w:color w:val="000000"/>
          <w:sz w:val="16"/>
        </w:rPr>
        <w:t>Created on 28APR21 by C:\Users\kkb152\Dropbox\jean bcpp\BCPP_Work_Through_June2020\data for sharing\code\makedata_share_open_access_part3.sas</w:t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0" w:hAnsi="0"/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8:23:00Z</dcterms:created>
  <dc:creator>SAS Version 9.4</dc:creator>
  <dc:description/>
  <dc:language>en-US</dc:language>
  <cp:lastModifiedBy/>
  <cp:revision>1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 Version 9.4</vt:lpwstr>
  </property>
</Properties>
</file>