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b/>
          <w:color w:val="000000"/>
          <w:sz w:val="18"/>
        </w:rPr>
        <w:t>Data Dictionary for Survey and outcome data from Year 2 for Open Access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18"/>
        </w:rPr>
      </w:pPr>
      <w:r>
        <w:rPr>
          <w:rFonts w:ascii="Arial" w:hAnsi="Arial"/>
          <w:b/>
          <w:color w:val="000000"/>
          <w:sz w:val="18"/>
        </w:rPr>
      </w:r>
    </w:p>
    <w:tbl>
      <w:tblPr>
        <w:tblW w:w="12926" w:type="dxa"/>
        <w:jc w:val="left"/>
        <w:tblInd w:w="6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228"/>
        <w:gridCol w:w="4033"/>
        <w:gridCol w:w="1193"/>
        <w:gridCol w:w="2838"/>
        <w:gridCol w:w="944"/>
        <w:gridCol w:w="945"/>
        <w:gridCol w:w="744"/>
      </w:tblGrid>
      <w:tr>
        <w:trPr>
          <w:cantSplit w:val="true"/>
        </w:trPr>
        <w:tc>
          <w:tcPr>
            <w:tcW w:w="1123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b/>
                <w:b/>
                <w:color w:val="FFFFFF"/>
                <w:sz w:val="14"/>
              </w:rPr>
            </w:pPr>
            <w:r>
              <w:rPr>
                <w:rFonts w:ascii="Arial" w:hAnsi="Arial"/>
                <w:b/>
                <w:color w:val="FFFFFF"/>
                <w:sz w:val="14"/>
              </w:rPr>
            </w:r>
            <w:bookmarkStart w:id="0" w:name="IDX"/>
            <w:bookmarkStart w:id="1" w:name="IDX"/>
            <w:bookmarkEnd w:id="1"/>
          </w:p>
        </w:tc>
        <w:tc>
          <w:tcPr>
            <w:tcW w:w="16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Survey taken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Variable Name</w:t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Variable Label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Variable type</w:t>
            </w:r>
          </w:p>
        </w:tc>
        <w:tc>
          <w:tcPr>
            <w:tcW w:w="2838" w:type="dxa"/>
            <w:tcBorders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Response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Total</w:t>
              <w:br/>
              <w:t>(N = 11,912)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AHS_1</w:t>
              <w:br/>
              <w:t>(N = 11,391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4"/>
              </w:rPr>
              <w:t>BHS</w:t>
              <w:br/>
              <w:t>(N = 521)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_subj_idC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-identified participant identifier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_hh_idC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-identified household identifier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38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95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_plot_idC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-identified plot identifier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95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52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gio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eographical region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outher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49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20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rther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20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08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entral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1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9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mmunity_rndm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-identified numeric community cod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ir_rndm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-identified pai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8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5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6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9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6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andom_arm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andomization arm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tandard of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99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72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tervention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91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66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terview_days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current survey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done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mmunity year at this visit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end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end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67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38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23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00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ge_at_interview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urrent age (in years)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ge5ca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ge categor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6-24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2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6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5-34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2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5-44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9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5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5-54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3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1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5-64 year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3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1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ength_residenc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idency/Mob. Q2. How long lived in community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ess than 6 month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6 months to 12 month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 to 5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5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ermanent_resid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idency/Mob. Q3. In past 12 mos, spent 14+ nights per month in community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65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4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tend_residency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idency/Mob. Q4. Intend to move out of community in next 12 mos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8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77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ghts_away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ghts away in past 12 month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Zer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03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78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ess than 1 wee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8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1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2 week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7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 weeks to &lt;1 month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5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3 month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8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-6 month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6 month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ttle_postland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idency/Mob. Q6. If away, where were you staying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ttle pos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rm/land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communit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10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86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05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81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mmunity_engagem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w active are you in community activities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ery ac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omewhat ac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active at al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ote_engagem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you vote in the last local government election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44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olve_engagem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 adults work together to solve neighborhood problems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55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housing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housing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9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maleria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malaria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9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road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road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72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school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school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6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sew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sew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9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unemploym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unemploymen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58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wat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wat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61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hi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HIV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2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alcohol_drug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alcohol/drug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crim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crim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electricity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electricit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9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develop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no developmen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govt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local govt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healthcare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healthcare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youth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youth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teenpreg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teen pregnanc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neighbor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neighbors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environment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environment/land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b_poverty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ghborhood problem: poverty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ligion_nam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mary religious affiliation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affiliat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postol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entecost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ZC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thol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ptis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vangelic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ethodis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slam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dventis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frican Indigeno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nglica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Jehovas Witnes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ligious_affil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ny religious affiliation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ffiliated with relig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religious affiliat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lig_theogrp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eological grouping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frican Independ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religio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entacost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thol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astern church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mall denomination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thnicity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thnicit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ngwakets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kwen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kalak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ngwat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tswapo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hurutsh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kgalagadi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let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kgat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birw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hambukushu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yei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zezuri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sarw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herer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rolo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sobe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soth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tawan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tlokw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debele    Motebele    Bandebele    Motswap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dian Africa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hite Africa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arital_statu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arital statu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ingle/never marri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44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9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arri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5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idow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vorced/separat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um_wives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MOG Q7. Women: # of wives your husband has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5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3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usband_wives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MOG Q8. Men: # of wives you have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_alon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s alon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8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7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3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1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with_family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s with famil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75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40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15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98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with_partn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s with partner/spous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0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6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40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92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with_sibling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s with sibling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0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3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0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86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with_oth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ives with someone els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9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8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91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50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ducatio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ghest education level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form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8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6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ma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6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0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Junior seconda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50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26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nior seconda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00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7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gher than senior seconda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5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9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mployment_statu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mployment statu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mploy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employed looking for 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employed not looking for 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job_typ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ype of work in main job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ccasional or casu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ull-time wage employm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-time wage employm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-employed full-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-employed part-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3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job_descriptio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type of work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rmer (own land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rm work (employers land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mestic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ar/hotel/guest house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shing or min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hop worker or in sal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uck or taxi driv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ctory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urity guar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lice or soldi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lerical or offic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ernment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ac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lth care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1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3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nthly_incom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DUCATION Q7. Income in past month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inco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3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4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1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00-4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-9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00-49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2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16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0-100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100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5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5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_status_curr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urrent HIV statu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uninfect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43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98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infect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9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2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fused HIV test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_status_tim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status with timing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nega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43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98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positive: previously diagnos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1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7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positive: newly discover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fused HIV test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report_has_tested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sting Hist Q2. Ever tested for HIV before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74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7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report_has_testrecord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sting Hist Q4. Record of last test available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5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8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6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37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1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report_hiv_resul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sting Hist Q5. Verbal report of last resul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5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15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39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2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report_when_hivtes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sting Hist Q3. When last time tested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lt;1 month ag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5 months ag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6-12 months ag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gt;12 months ag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39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3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_hivresult_days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most recent HIV test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51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7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_hivresul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HIV test resul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9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0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1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7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_hivpos_doctyp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Result Doc. Q3. Type of documen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T Prescript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 result form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cord of CD4 cou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belopel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MTCT Prescript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6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_hivtest_num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umber of previous HIV tests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_hivresult_local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cation of most recent HIV tes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lthcare facility (not antenatal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belopele VCT cent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ntenatal care facilit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bile tent of vehicl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 ho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37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2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_hivtest_reaso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ason for most recent HIV tes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orried about having HIV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commended by doctor/nurs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commended by someone trust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rochure/fli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55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_pill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Tested: Q6. Heard about treatment for HIV with pills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55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s_hiv_tes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Tested Q7. Believe that ARVs can help HIV+ people live longer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57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untested_reaso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ason no test in past 12 month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not believe at ris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time due to 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fraid of resul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time due to famil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ware of HIV+ status or recently test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fraid of others opin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0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7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iral_load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iral load result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value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int-of-care CD4 result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_status_curr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urrent ARV statu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n ARV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4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 na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 default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51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06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_duration_days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on ARVs at household visit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8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1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edical_care_hi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3. Ever receive HIV medical care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60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55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7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80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_medical_car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4. Reason not received medical care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gh CD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sick or unaware needed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fraid of being seen at clin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nial of stat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ligious belief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reas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5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4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st_hivcare_days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most recent HIV-related care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5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2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west_cd4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Med. Care Q4. Lowest CD4 ever measured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-4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-9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0-19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00-34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1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50-49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 or mo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54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06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ver_recommended_ar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6. Ever been recommended ARVs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1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7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5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78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ver_taken_ar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re &amp; Adh. Q7. Ever taken ARVs for HIV infection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50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6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09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2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hy_no_ar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8. Reason never took ARVs \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gh CD4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fraid of being seen or becoming sic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not feel sic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time due to work or famil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ant someone to go with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aiting for results or no result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reas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68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7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n_ar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re &amp; Adh. Q11. Currently taking ARV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4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59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2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_evidenc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re &amp; Adh. Q12. Evidence participant on ARV therapy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4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91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43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_stop_days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ART stop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_stop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23. Reason stopped ARV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RVs made me feel bad or sic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not feel they were help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ard due to work responsibiliti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st was an issu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ard due to family/childcare responsibiliti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xual partner advised against tak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9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7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dherence_4_day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25. In last 4 days # days missed all dose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Zer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7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ne da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wo day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ree day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our day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96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48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dherence_4_wk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are &amp; adh Q26. Rate ability to take all ARV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ery poo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o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i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o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ery goo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6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3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96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48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clinic_yr2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2 CD4 result from clinic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1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8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clinicdays_yr2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Year 2 clinic CD4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1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8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survey_yr2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2 CD4 result from survey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surveydays_yr2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Year 2 survey CD4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9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2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yr2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2 CD4 result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7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2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_days_yr2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Year 2 CD4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7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2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d4source_yr2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2 CD4 sourc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lin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7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5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urve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63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16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iral_load_yr2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2 viral load result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5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8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l_clinic_yr2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2 VL result from clinic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8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5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l_clinicdays_yr2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Year 2 clinic VL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8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5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l_survey_yr2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2 VL result from survey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l_surveydays_yr2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Year 2 survey VL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9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2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l_days_yr2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Year 2 VL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5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8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lsource_yr2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ar 2 VL result sourc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lin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0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urve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46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01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ion Q2. Are you circumcised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55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3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95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6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ion_days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 from enrollment to circumcision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_ag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ge when circumcised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fant (&lt;=1 year old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5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-15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6-24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5-34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5 years or old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63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9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_locatio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ion Q7. Where circumcised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ernment clinic or hospit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reach site (mobile or temporary center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ditional location (Bogerwa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vate practitio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52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0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_reaso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ion Q9. Main reason circumcised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vent HIV/AID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ersonal preferenc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mproved hygien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ultural tradition and/or relig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cceptance by family, friends, and/or communit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cceptance by sexual partner(s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medical reas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52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0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_benefit_hygien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: Hygiene benefi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62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7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_benefit_reducedhi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: Reduced HIV benefi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2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3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_benefit_reducedcanc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: Reduced cancer benefi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_benefit_reducedsti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: Reduced STI benefi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9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7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_benefit_other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ircumcised: Other benefit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reaso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ason not circumcised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ear of pai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enough time or mone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 not want/not ready/not interest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ver offer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ready HIV posi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oo old/too you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ear of death or complication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ligious or cultural belief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wanted wait to work or be ac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ng healing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aware of where to ge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es not believe benefici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wanted change in feel of sex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lth reason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hange in how penis feel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sapproval of family/friends/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not have information on benefit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hange in how penis look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wanted physical chang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tends to ha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enough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wanted wait for sex/masturbat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sexually ac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reas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84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42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benefit_hygien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: Hygiene benefi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8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2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7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benefit_reducedhi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: Reduced HIV benefi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45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5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benefit_reducedcanc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: Reduced cancer benefi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benefit_reducedsti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: Reduced STI benefi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4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2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futur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 Q6. Would consider circumcision in future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0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5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2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8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36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future_reaso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 Q7. Reason for increased willingnes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information about benefit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f there was no or minimal pain with circumcis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information about risk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f I received time off work to recover from circumcis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f circumcision could be done close to my ho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f my sexual partner encouraged 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f my friends encouraged 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f one or both of my parents encouraged 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f the kgosi recommended circumcision for all me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49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4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services_fre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 Q8. Aware circumcision services are free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8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6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37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97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_aware_fre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circumcised Q9. Where learn services are free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lth worker told 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7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3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adi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elevisio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riend told 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 told 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rd it at a community ev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Kgosi told 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 read a brochure delivered to my ho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 heard it at the kgot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 read it in the newspap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54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14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ver_sex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ver initiated sex (in lifetime)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5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8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0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s_lifetime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otal number of sexual partners in lifetime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3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2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s_12mo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umber of sexual partners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9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4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54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33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 partne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8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0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 partne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 or more partne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8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2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x_12mo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icipant sexually active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9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4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43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8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2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x_outside_12mo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x outside enrollment community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54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39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88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72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48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7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ge_first_sex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ge at first sexual encounter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09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77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ndom_lastsex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ndom use during most recent sex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5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3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22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7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3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8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cohol_lastsex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cohol use during most recent sex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ther of 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60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28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y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yself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oth of 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3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8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xchange_12mo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nsactional sex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21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9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49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8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tergenerational_sex_12mo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tergenerational sex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ame age catego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3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13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 was old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7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 was young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6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71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48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ndom_12mo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consistent condom us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56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36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85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73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49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8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ncurrency_12mo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umulative concurrency in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 partner or no concurrenc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61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40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ncurrent partners in past yea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48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7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1_inside_comm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 lived in enrollment community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14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9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77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43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1_outside_comm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 lived outside enrollment communit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6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13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4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25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sex_curr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expect to have sex again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7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81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5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51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0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relationship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type of relationship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ng-term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49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34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oyfriend/Girlfrien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60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5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sual (known)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ne time partner (previously unknown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mmercial sex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relationship typ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49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8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ag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pproximate age of most recent partn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lt;= 18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9-2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56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9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-3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44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0-4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7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4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-5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3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gt;= 60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76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53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disclose_hi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have disclosed your HIV statu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82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60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not know my HIV stat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49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8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goods_exchang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exchanged goods or service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24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93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49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8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sex_freq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frequency of sex in last 3 mos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9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2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hivstatu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partner's HIV statu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nega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87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68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posi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7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3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36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07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onar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partner taking ARV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3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74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4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1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63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22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condom_freq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frequency of condom us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l of the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00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88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ome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5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v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5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01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50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9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rstpartner_concurr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st recent partner: partner had concurrent sex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38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25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60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5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icipant reported a second partner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54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33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8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8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48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7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2_inside_comm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 lived within communit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53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3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2_outside_comm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 lived outside communit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0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2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sex_curr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expect to have sex again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3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47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relationship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type of relationship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oyfriend/Girlfrien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sual (known)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ng-term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ne time partner (previously unknown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mmercial sex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relationship typ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3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47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ag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pproximate age of second most recent partn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lt;= 18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9-2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-3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0-4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-5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gt;= 60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4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58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disclose_hi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have disclosed your HIV statu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not know my HIV stat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2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47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goods_exchang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exchanged goods or service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5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9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2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47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sex_freq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frequency of sex in last 3 mos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hivstatu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partner's HIV statu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nega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posi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46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6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onar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partner taking ARV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63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2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condom_freq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frequency of condom us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l of the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ome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v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2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47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partner_concurr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most recent partner: partner had concurrent sex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8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0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icipant reported a third partner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3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84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48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7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3_inside_comm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 lived within communit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79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8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rtner3_outside_comm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 lived outside communit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73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2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sex_curr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expect to have sex again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61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1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relationship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type of relationship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sual (known)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oyfriend/Girlfrien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ng-term partn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ne time partner (previously unknown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mmercial sex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 relationship typ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61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1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ag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pproximate age of third most recent partn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lt;= 18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9-2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-3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0-4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-59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&gt;= 60 yea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66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6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disclose_hi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have disclosed your HIV statu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d not know my HIV stat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61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1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goods_exchang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exchanged goods or service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61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1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sex_freq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frequency of sex in last 3 mos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hivstatu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partner's HIV statu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nega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positiv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1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9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onarv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partner taking ARV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4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2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condom_freq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frequency of condom us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l of the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ome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v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61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1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partner_concurr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most recent partner: partner had concurrent sex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71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1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umber_children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prod. Health Q2. How many children given birth to?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91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69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enopaus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prod. Health Q4. Have you reached menopause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34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14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6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4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99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69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condom_consis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consistent condom us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32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20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58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8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condom_inconsis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inconsistent condom u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5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diaphragm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diaphragm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iud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IUD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7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contra_injec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injectable contraceptiv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3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4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5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contra_oral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oral contraceptiv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5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0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rhythm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rhythm or menstrual cycle timing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8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6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withdrawal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withdrawal method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72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0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abstai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abstain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0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8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sterilizatio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sterilization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9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7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plan_oth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prevention: other method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urrently_pregna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prod. Health Q6. Currently pregnant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06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,89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61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2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nc_last_pregnancy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Q5. Receive antenatal care during last pregnanc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7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73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0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62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_last_pregnancy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 Q6. Tested for HIV during last pregnanc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1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7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12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64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_childre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 preg. Q2. Do you want more children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6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1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5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24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19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83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cancer_ev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cancer, ev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8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cancer_lasty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cancer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tb_ev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TB, ev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7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63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2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tb_lasty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TB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artdisease_ev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heart disease, ev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3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1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artdisease_lasty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heart disease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wasting_ev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wasting, ev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wasting_lasty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wasting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diarrhea_ev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diarrhea, ev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diarrhea_lasty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diarrhea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yeastinf_ev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yeast infection, ev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yeastinf_lasty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yeast infection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pneumonia_ev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pneumonia, ev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pneumonia_lasty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pneumonia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pcp_ev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PCP, ev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pcp_lastyr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PCP, past year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rpes_ev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herpes, ev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7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5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rpes_lasty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herpes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ivillness_ev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HIV-related illness, ev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5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3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ivillness_lasty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HIV-related illness, past yea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artdisease_mi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myocardial infarction, ev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artdisease_failur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congestive cardiac failure, ev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x_heartdisease_strok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iagnosed with stroke, eve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0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ncer_typ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corded type of cancer diagnosi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ervical canc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Kaposi's sarcoma (KS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reast canc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9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7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_typ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corded type of TB diagnosi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ulmonary tuberculosi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xtrapulmonary (outside the lungs) tuberculosi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4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2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sx_cough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 symptoms: cough lasting &gt;2 week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5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6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sx_fev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 symptoms: fever in last 2 week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6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8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sx_lymphnode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 symptoms: currently enlarged lymph node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2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7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sx_coughblood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 symptoms: coughed up blood in last 2 week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3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74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8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sx_nightswea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 symptoms: night sweats in last 2 week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4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5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sx_weightlos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B symptoms: unexplained weight loss in last month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6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7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4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1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bility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QOL Q2. Mobilit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8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8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light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derate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vere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able to wal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_car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QOL Q2. Self-car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1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light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derate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vere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able to wash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ctivitie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8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8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light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derate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vere problem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able to do usual activiti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i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QOL Q5. Pain / discomfor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pai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2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light pai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derate pai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vere pai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xtreme pai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nxiety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QOL Q6. Anxiety / depression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anxio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79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79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lightly anxio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derately anxio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verely anxio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xtremely anxiou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lth_today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QOL Q5. Rate health today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01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01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_pati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2. Sought outpatient care in last 3 months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6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6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0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0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italized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3. Number times hospitalized in last 3 months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7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7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ney_spent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4. Amount of money spent on medicines for yourself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54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54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edical_cov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s Util. Q5. Any costs covered by someone else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9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50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8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t_health_car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2. Seek care at govt clinic in last 3 mos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7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7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0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8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ept_car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3. Seek care at Hospital Outpatient Dept in last 3 mos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8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8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0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8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vt_car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4. Seek care from private doctor in last 3 mos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0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0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0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8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d_car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5. Seek care from traditional healer in last 3 mos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5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5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0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8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re_visits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6. Total # of outpatient visits in last 3 mos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8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8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cility_visited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7. Type of facility visit most recentl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ernment clinic/pos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7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27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ital outpatient departm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outpatient visit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vate docto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ditional or faith heal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0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78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re_reaso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9. Reason sought care most recentl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cute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3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related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hronic diseas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juri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mily plann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7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85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_expense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11. Expense amount for most recent care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3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3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vel_tim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12. For most recent care amount to time to get to the clinic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ess than 30 minut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 min to 1 hou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9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2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-3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3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7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85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nsport_expense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13. Cost of transport, food, accomodation for most recent care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04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40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st_cove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14. Costs covered by someone else for most recent car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8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85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aiting_hour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utpatientcare Q15. For most recent care amount of time waited to be seen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ess than 30 minut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4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 min to 1 hou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2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-3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3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36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84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dmission_nights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2. Total nights spent in hospital in last 3 mos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ason_hospitalized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3. Primary reason for most recent hospitalization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cy-related, including delive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hronic disease related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juries or accident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-related, including TB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78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6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ghts_hospitalized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5. Nights hospitalized during most recent hospitalization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ealthcare_expense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6. Amount paid to healthcare provider for entire hospital stay (pula)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vel_hour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7. Travel time to hospital for most recent sta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ess than 30 minut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0 min to 1 hou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2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-3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3 hou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78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26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otal_expenses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8. Total expenses for most recent hospitalization (pula)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italization_cost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sp. admission Q9. Costs for most recent hospitalization covered by anyone els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2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0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mployed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2. Are you currently employed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work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70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70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orking in private secto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4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orking in government secto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2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2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-employed on my own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lf-employed with employe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ccupatio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3.: Primary occupation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ofession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3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mall business/shop 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lerical and office 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rm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5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mestic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Uniformed servic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3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ctory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formal vendor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ransport (e.g., trucker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arm work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avern/Bar/Entertainm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ourism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n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mmercial sex 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sh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0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3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7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job_description_change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5.: In past 3 mos number times changed jobs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1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1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_worked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6.: Number days worked in past month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8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8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nthly_income_labor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7.: Monthly income in past month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inco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01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,0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1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00-4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-9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7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00-49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5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5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0-10,0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1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10,0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9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alary_payme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8.: How paid for your work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Fixed sala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7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,07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id dail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aid hourl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53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00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ousehold_incom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9.: Household income in past month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inco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62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,62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-2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00-4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2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-9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000-4999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9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39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000-10,0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6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20,000 pula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7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5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_occupation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10.: Other occupation not earning money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10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,1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ooking for 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73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73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ing housework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3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tudying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5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ing nothing (not looking for paid work)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tired/old ag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3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egnant or recently pregna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7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ick or injured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TH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t_gran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12. Receive government grant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8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18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6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5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ights_out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13.: How many nights away from home in past month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8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8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weeks_ou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14.: Spent more than 2 weeks away in past 12 month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42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42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4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4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4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_not_worked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15.: Days not worked because sick in last 3 mos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0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80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ays_inactive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Labor market Q16.: Days prevented from normal activity in last 3 mos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ontinuous numeric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n-missing values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27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2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.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_medical_car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ost Q2.: Ever received HIV-related medical care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0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6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6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45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24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eason_no_care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ost Q3.: Reason never received HIV-related care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 am not ready to star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 have an appointment for HIV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thinking about HIV car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 been successful ye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yet tried to find a docto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t yet tried to make an appointment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86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3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lace_care_received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ost Q4.: Where receive most HIV-related care?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ernment health cent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7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17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ernment hospital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8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Government dispensar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5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vate health center for all illness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rivate health center for HIV/AID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bile servic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hristian/mission health cent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GO clinic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95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42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are_regularity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ost Q5.: In past 3 mos how many times did you have clinic visit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0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1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 time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77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37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2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3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4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5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6-10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ore than 10 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4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2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doctor_visits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HIV cost Q6.: In past 3 mos how often did someone take you to doctor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ver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32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83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way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ometim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4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Rarely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Almost alway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64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22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verage_cohort_20samp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cluded in coverage analysis from 20% sample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c_cohort_20samp</w:t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Included in circumcision analysis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912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39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52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ndpoint_coverage_onart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verage endpoint: on ARVs among all HIV+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4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2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51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06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ndpoint_coverage_vlsupp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verage endpoint: virally suppressed on ARVs among all HIV+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8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95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6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3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46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01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ndpoint_coverage_mc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overage endpoint: male circumcision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62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,5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1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980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9,65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2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ndpoint_second_90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Second 90: on ART among known HIV-positives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4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2,9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7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593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8,12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73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ndpoint_third_90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Third 90: viral suppression among those on ART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451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96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8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endpoint_overall_90</w:t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verall 90: known HIV+, on ART, virally suppressed</w:t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Character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Yes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4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o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0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3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40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Missing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1,06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10,61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4"/>
              </w:rPr>
              <w:t>45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pStyle w:val="Normal"/>
        <w:bidi w:val="0"/>
        <w:jc w:val="center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before="10" w:after="10"/>
        <w:jc w:val="center"/>
        <w:rPr/>
      </w:pPr>
      <w:r>
        <w:rPr>
          <w:rFonts w:ascii="Courier New" w:hAnsi="Courier New"/>
          <w:color w:val="000000"/>
          <w:sz w:val="16"/>
        </w:rPr>
        <w:t>Created on 28APR21 by C:\Users\kkb152\Dropbox\jean bcpp\BCPP_Work_Through_June2020\data for sharing\code\makedata_share_open_access_part3.sas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0" w:hAnsi="0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26:00Z</dcterms:created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 Version 9.4</vt:lpwstr>
  </property>
</Properties>
</file>